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0" w:hanging="0"/>
        <w:jc w:val="center"/>
        <w:rPr>
          <w:rFonts w:ascii="Decor" w:hAnsi="Decor" w:cs="Decor"/>
          <w:sz w:val="24"/>
          <w:szCs w:val="24"/>
          <w:u w:val="single"/>
          <w:lang w:val="ru-RU"/>
        </w:rPr>
      </w:pPr>
      <w:r>
        <w:rPr>
          <w:rFonts w:cs="Decor" w:ascii="Decor" w:hAnsi="Decor"/>
          <w:sz w:val="24"/>
          <w:szCs w:val="24"/>
          <w:u w:val="single"/>
        </w:rPr>
        <w:t>Відкритий чемпіонат України серед</w:t>
      </w:r>
    </w:p>
    <w:p>
      <w:pPr>
        <w:pStyle w:val="Normal"/>
        <w:ind w:left="300" w:hanging="0"/>
        <w:jc w:val="center"/>
        <w:rPr/>
      </w:pPr>
      <w:r>
        <w:rPr>
          <w:rFonts w:cs="Decor" w:ascii="Decor" w:hAnsi="Decor"/>
          <w:sz w:val="24"/>
          <w:szCs w:val="24"/>
          <w:u w:val="single"/>
        </w:rPr>
        <w:t>учнів ДЮСШ, СДЮШОР та УФК 1987 р.н. та молодших</w:t>
      </w:r>
      <w:r>
        <w:rPr>
          <w:rFonts w:cs="Decor" w:ascii="Decor" w:hAnsi="Decor"/>
          <w:sz w:val="24"/>
          <w:szCs w:val="24"/>
        </w:rPr>
        <w:br/>
      </w:r>
      <w:r>
        <w:rPr>
          <w:sz w:val="24"/>
          <w:szCs w:val="24"/>
        </w:rPr>
        <w:t xml:space="preserve">“ </w:t>
      </w:r>
      <w:r>
        <w:rPr>
          <w:sz w:val="24"/>
          <w:szCs w:val="24"/>
          <w:u w:val="single"/>
        </w:rPr>
        <w:t xml:space="preserve"> 11 </w:t>
      </w:r>
      <w:r>
        <w:rPr>
          <w:sz w:val="24"/>
          <w:szCs w:val="24"/>
        </w:rPr>
        <w:t xml:space="preserve">  ” по “ </w:t>
      </w:r>
      <w:r>
        <w:rPr>
          <w:sz w:val="24"/>
          <w:szCs w:val="24"/>
          <w:u w:val="single"/>
        </w:rPr>
        <w:t xml:space="preserve"> 15 </w:t>
      </w:r>
      <w:r>
        <w:rPr>
          <w:sz w:val="24"/>
          <w:szCs w:val="24"/>
        </w:rPr>
        <w:t xml:space="preserve">  ” </w:t>
      </w:r>
      <w:r>
        <w:rPr>
          <w:sz w:val="24"/>
          <w:szCs w:val="24"/>
          <w:u w:val="single"/>
        </w:rPr>
        <w:t xml:space="preserve"> квітня  </w:t>
      </w:r>
      <w:r>
        <w:rPr>
          <w:sz w:val="24"/>
          <w:szCs w:val="24"/>
        </w:rPr>
        <w:t xml:space="preserve">  200</w:t>
      </w:r>
      <w:r>
        <w:rPr>
          <w:sz w:val="24"/>
          <w:szCs w:val="24"/>
          <w:u w:val="single"/>
        </w:rPr>
        <w:t xml:space="preserve"> 7 </w:t>
      </w:r>
      <w:r>
        <w:rPr>
          <w:sz w:val="24"/>
          <w:szCs w:val="24"/>
        </w:rPr>
        <w:t xml:space="preserve">  року</w:t>
      </w:r>
    </w:p>
    <w:p>
      <w:pPr>
        <w:pStyle w:val="3"/>
        <w:spacing w:before="40" w:after="120"/>
        <w:jc w:val="center"/>
        <w:rPr/>
      </w:pPr>
      <w:r>
        <w:rPr/>
        <w:t>Результати переможців особистих   змагань:</w:t>
      </w:r>
    </w:p>
    <w:tbl>
      <w:tblPr>
        <w:tblW w:w="7428" w:type="dxa"/>
        <w:jc w:val="left"/>
        <w:tblInd w:w="-2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2600"/>
        <w:gridCol w:w="800"/>
        <w:gridCol w:w="1600"/>
        <w:gridCol w:w="900"/>
        <w:gridCol w:w="828"/>
      </w:tblGrid>
      <w:tr>
        <w:trPr>
          <w:trHeight w:val="747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1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ісце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1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ізвище, ім’я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1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к. спорт. розряд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1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іон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1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 прог-рами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pacing w:lineRule="auto" w:line="31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-тат</w:t>
            </w:r>
          </w:p>
        </w:tc>
      </w:tr>
      <w:tr>
        <w:trPr>
          <w:trHeight w:val="231" w:hRule="atLeast"/>
        </w:trPr>
        <w:tc>
          <w:tcPr>
            <w:tcW w:w="74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3"/>
              <w:spacing w:lineRule="auto" w:line="312"/>
              <w:jc w:val="center"/>
              <w:rPr>
                <w:rFonts w:ascii="Times New Roman CYR" w:hAnsi="Times New Roman CYR" w:cs="Times New Roman CYR"/>
                <w:bCs w:val="false"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Cs w:val="false"/>
                <w:sz w:val="20"/>
                <w:lang w:eastAsia="ru-RU"/>
              </w:rPr>
              <w:t>Особиста першість</w:t>
            </w:r>
          </w:p>
        </w:tc>
      </w:tr>
      <w:tr>
        <w:trPr>
          <w:trHeight w:val="243" w:hRule="atLeast"/>
        </w:trPr>
        <w:tc>
          <w:tcPr>
            <w:tcW w:w="74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3"/>
              <w:spacing w:lineRule="auto" w:line="312"/>
              <w:jc w:val="center"/>
              <w:rPr>
                <w:sz w:val="20"/>
              </w:rPr>
            </w:pPr>
            <w:r>
              <w:rPr>
                <w:rFonts w:cs="Times New Roman CYR" w:ascii="Times New Roman CYR" w:hAnsi="Times New Roman CYR"/>
                <w:bCs w:val="false"/>
                <w:sz w:val="20"/>
                <w:lang w:eastAsia="ru-RU"/>
              </w:rPr>
              <w:t>Дівча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 xml:space="preserve">1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УРАШОВА Людмил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М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імфер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ПП-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8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ЕНГРЕНОВИЧ Тетя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КМ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гати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7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КАРОВА Ін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КМ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дес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75</w:t>
            </w:r>
          </w:p>
        </w:tc>
      </w:tr>
      <w:tr>
        <w:trPr>
          <w:trHeight w:val="301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 xml:space="preserve">1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СИЛЕНКО Катери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КМ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ерс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МП-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7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ЯЧКО Ін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КМ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інниц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7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ЕНГРЕНОВИЧ Тетя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КМ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гати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67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 xml:space="preserve">1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АРІПОВА Дар'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МСМ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ка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ГП-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9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ДОВИЧЕНКО Алі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М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імферополь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9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ЖУЄВА Катери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М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імферопол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88</w:t>
            </w:r>
          </w:p>
        </w:tc>
      </w:tr>
      <w:tr>
        <w:trPr>
          <w:trHeight w:val="242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 xml:space="preserve">1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АРІПОВА Дар'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М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ка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МГ-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7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САКІВСЬКА Юлі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КМ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дес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6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ДКОВА Олександ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КМ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імферопол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 xml:space="preserve">1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АРІПОВА Дар'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М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ка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МГ-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8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 w:eastAsia="ru-RU"/>
              </w:rPr>
              <w:t>ЩЕРБАКОВА Ган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КМ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дес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8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 w:eastAsia="ru-RU"/>
              </w:rPr>
              <w:t>ТАНГАЄВА Катери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КМ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дес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8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 xml:space="preserve">1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ИГАНЕНКО Катери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М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ніг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ГП-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6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АСИЛЮК Людмил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КМ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інниц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РВИНОВА Полі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КМ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угансь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5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 xml:space="preserve">1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СИЛЮК Людмил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М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ін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 xml:space="preserve">ГП-11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ИГАНЕНКО Катери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КМ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нігі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5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НЧАРОВА Валенти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КМ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ивий Рі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28" w:type="dxa"/>
        <w:jc w:val="left"/>
        <w:tblInd w:w="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2500"/>
        <w:gridCol w:w="800"/>
        <w:gridCol w:w="1500"/>
        <w:gridCol w:w="1100"/>
        <w:gridCol w:w="828"/>
      </w:tblGrid>
      <w:tr>
        <w:trPr/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1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ісце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1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ізвище, ім’я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1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к. спорт. розряд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1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іон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1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 прог-рами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pacing w:lineRule="auto" w:line="31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-тат</w:t>
            </w:r>
          </w:p>
        </w:tc>
      </w:tr>
      <w:tr>
        <w:trPr/>
        <w:tc>
          <w:tcPr>
            <w:tcW w:w="74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Юніор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МІЛЬНЯНИН Сергі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М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вi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ПП-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8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ІМНІЧ Іг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М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ріуполь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8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ІДОРЧУК Юрі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М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імферополь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8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 xml:space="preserve">1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МІЛЬНЯНИН Сергі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0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вi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МП-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5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ЩЕРБІНА Євге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ртемівськ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5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ІДОРЧУК Юрі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імферополь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5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 xml:space="preserve">1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ШНІРОВ Дени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КМ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ивий Рі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МП-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ЦИГОН Іг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КМ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гатин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МЧЕНКО Олексі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КМ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уганськ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ОВИНКА Макси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М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кас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ГП-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9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АРЬКОВ Оле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М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вiв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9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ИГОРЕНКО Владисла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М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сомольськ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 xml:space="preserve">1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ІРЕНКО Макси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М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кас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МГ-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8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ГОРЕЛКО Олексі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КМ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ивий Ріг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7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ИГОРЕНКО Владисла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КМ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сомольськ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7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 xml:space="preserve">1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ЛІШ Сергі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М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кас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МГ-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9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ІРЕНКО Макси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КМ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каси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9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ЛЬНИК Дмитр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КМ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арків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8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 xml:space="preserve">1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ИРВА Єг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М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ивий Рі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ГП-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8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ИЛИВАНИЙ Олексі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М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ивий Ріг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7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ЦКЕВИЧ Іг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КМ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вiв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6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 xml:space="preserve">1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ЛІДІН Арте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М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угансь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ГП-11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7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ИЛИВАНИЙ Олексі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М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ивий Ріг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7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ВОЩ Гжегож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КМ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ьщ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6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 xml:space="preserve">1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ІЛІСТОВИЧ Дени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0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поріжж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МП-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6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СЛОВЕЦЬ Олександ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Чернігів 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6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НЬКІН Вікт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 CYR" w:hAnsi="Times New Roman CYR" w:cs="Times New Roman CYR"/>
                <w:sz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 w:eastAsia="ru-RU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їв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66</w:t>
            </w:r>
          </w:p>
        </w:tc>
      </w:tr>
    </w:tbl>
    <w:p>
      <w:pPr>
        <w:pStyle w:val="3"/>
        <w:spacing w:before="40" w:after="40"/>
        <w:rPr/>
      </w:pPr>
      <w:r>
        <w:rPr/>
      </w:r>
    </w:p>
    <w:sectPr>
      <w:type w:val="nextPage"/>
      <w:pgSz w:orient="landscape" w:w="16838" w:h="11906"/>
      <w:pgMar w:left="624" w:right="737" w:gutter="0" w:header="0" w:top="408" w:footer="0" w:bottom="408"/>
      <w:pgNumType w:fmt="decimal"/>
      <w:cols w:num="2" w:equalWidth="false" w:sep="false">
        <w:col w:w="7469" w:space="706"/>
        <w:col w:w="7300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3:40:00Z</dcterms:created>
  <dc:creator>Жора</dc:creator>
  <dc:description/>
  <dc:language>en-US</dc:language>
  <cp:lastModifiedBy>Жора</cp:lastModifiedBy>
  <dcterms:modified xsi:type="dcterms:W3CDTF">2007-04-20T03:51:00Z</dcterms:modified>
  <cp:revision>1</cp:revision>
  <dc:subject/>
  <dc:title>Відкритий чемпіонат України серед</dc:title>
</cp:coreProperties>
</file>