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09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60 strz.- juniorz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Fin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ynik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ELGOMAS Szymo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AMER-Kozienic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2,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92,8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LESHIKOV Andri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2,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89,7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ERNYSHOV Den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1,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89,5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ULHA Andre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1,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86,4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JTASIAK Maciej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,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85,1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RZUN Yauhe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,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83,1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CZYŃSKI Ada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,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76,2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AUMIENKO Przemy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,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76,1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CUK Piot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JKA Marci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ARCZA LOK-Goleni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RZEZIŃSKI Dami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ARTAKUS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CINSKAS Mantvyd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LIMOVAS Viktor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SIOR Jace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NICZ Międzyrzec P.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UMIGAŁA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ELFIN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YGAN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ŁAPIŃSKI Sławomi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ECHNIK-Zamość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RTOSIK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ERDAUSKAS Rok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RWISIAK Pawe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AINYS Egidiju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ZYRA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ECHNIK-Zamość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ŻYWIEC Rado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LTER-Rzesz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OTA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RYŁOWICZ Kamil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RKOVICIUS Rok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YSIAK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RTOSIK Wojciech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ARCZA LOK-Goleni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RANKOWSKI Barto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LTER-Rzesz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ŚCINOWICZ Kamil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ŁOS Rafał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</w:r>
      <w:r>
        <w:rPr>
          <w:color w:val="000000"/>
          <w:sz w:val="22"/>
          <w:lang w:eastAsia="pl-PL"/>
        </w:rPr>
        <w:t xml:space="preserve">TWIERDZA Przemyśl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BNOVICH Yauhen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RYCHA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AIDUKEVICIUS Viliu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ISIELIUS Arn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ÓJCIK Łuk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KS-Jedlicz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LINOWSKI Barto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LVESTRAVICIUS Tom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LVESTRAVICIUS Sim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color w:val="000000"/>
          <w:sz w:val="29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YMCZUK Mare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RKO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KREWICZ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EMIEŃCZUK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SZNIER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NDREJUK Mich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color w:val="00000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color w:val="000000"/>
          <w:sz w:val="29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Arial" w:ascii="Arial" w:hAnsi="Arial"/>
          <w:i/>
          <w:color w:val="000000"/>
          <w:sz w:val="21"/>
          <w:lang w:eastAsia="pl-PL"/>
        </w:rPr>
      </w:r>
    </w:p>
    <w:sectPr>
      <w:type w:val="nextPage"/>
      <w:pgSz w:w="11906" w:h="16838"/>
      <w:pgMar w:left="284" w:right="24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51:00Z</dcterms:created>
  <dc:creator>-</dc:creator>
  <dc:description/>
  <cp:keywords/>
  <dc:language>en-US</dc:language>
  <cp:lastModifiedBy>bat</cp:lastModifiedBy>
  <dcterms:modified xsi:type="dcterms:W3CDTF">2011-12-10T18:51:00Z</dcterms:modified>
  <cp:revision>2</cp:revision>
  <dc:subject/>
  <dc:title/>
</cp:coreProperties>
</file>