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se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BNOVICH Vital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8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LISH Serhiy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7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ARHEIKA Illa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5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MOKAITIS To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3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CHERBATSEVICH Yu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2,7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SPER Serge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2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NIK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91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IRULIS Karol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9,3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SKOWSKI Ro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ECIUS Rimvyd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ŁADYSZEWSKI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NAJPER-Lubl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YCHEV Rus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UKASZYK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ZEZIŃSKI Patry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ISZUK Zbignie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GORZELSKI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ÓLIKOWSKI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KLAVS Raiv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NAUSKIS Gunt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UK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UPRYNIAK Mar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CISK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4656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02:00Z</dcterms:created>
  <dc:creator>-</dc:creator>
  <dc:description/>
  <cp:keywords/>
  <dc:language>en-US</dc:language>
  <cp:lastModifiedBy>bat</cp:lastModifiedBy>
  <dcterms:modified xsi:type="dcterms:W3CDTF">2011-12-10T19:02:00Z</dcterms:modified>
  <cp:revision>2</cp:revision>
  <dc:subject/>
  <dc:title/>
</cp:coreProperties>
</file>