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ju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OLUBCHENKO Ol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8,8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YSOVA Ievgeni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4,9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BISZTAL Patryc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1,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4,5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DGÓRSKA E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1,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4,1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ERBA Oles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3,6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CZAK Mar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1,1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UPRYNIAK Izabe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LFIN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0,6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OŁĘBIEWSKA Ag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8,8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NISEVSKAIA Elizav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ISAK Ewe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BACZ Magd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LTER-Rze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JTAL So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-Rawi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IELECKA Izabel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SCHMIEDER Katarz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LOK TWIERDZA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GEZ Svitl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NKIEWICZ An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CZEROWSKA Jo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AWCZYK Jo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LFIN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HOLOD Mazi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VALIOVA Alia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CEWICZ Jolan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ELMACH Pau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ESYNAITE Jurat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ŻEK Bryg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YŻEWSKA Danie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WIGRY-Suwałk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CZUREK Wiolet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ZS LOK-Częstocho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OVA Svetl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CIUTA Ramin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DERSKA Kin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NICZ Międzyrzec P.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MICHAŁOWSKA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ŁYNARZ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OMIEŃ-Boch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SZCZYŃSKA Angel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IEDŹWIADEK Sta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WAŚNIAK Nata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KSNYTE Skirmant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ASIŃSKA 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SIMIUK Emi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DEJ Sylw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ESZUTA Pau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MOROWSKA Katarz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ITONYTE Dovil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juniorki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spacing w:before="130" w:after="0"/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LARZ Just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NEVIVIUTE Aus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SIMOWICZ Magd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OTROWSKA Bryg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OMITRZ Małgorz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STROWSKA Ag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Elbląg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RON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-Cheł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FALSKA Ag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UK LOK-Ła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ISZEWSKA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KELYTE Karo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BYŁCZYK Elżbi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ĘDZIEREWICZ Emi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RASOWSKA Bryg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ALEJ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RYCHA N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ŁOS Pau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AITKUTE Vaiv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7032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53:00Z</dcterms:created>
  <dc:creator>-</dc:creator>
  <dc:description/>
  <cp:keywords/>
  <dc:language>en-US</dc:language>
  <cp:lastModifiedBy>bat</cp:lastModifiedBy>
  <dcterms:modified xsi:type="dcterms:W3CDTF">2011-12-10T18:53:00Z</dcterms:modified>
  <cp:revision>2</cp:revision>
  <dc:subject/>
  <dc:title/>
</cp:coreProperties>
</file>