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0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40 strz.- juniorki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OLUBCHENKO Olg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HERBA Oles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  <w:tab/>
        <w:tab/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UPRYNIAK Izabel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ELFIN Biedrusk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ELMACH Pau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YSOVA Ievgeni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LIMCZAK Mar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GEZ Svitla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BACZ Magdale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LTER-Rzesz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ŻEK Brygid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KS-Jedlicz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CZUREK Wiolet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ZS LOK-Częstocho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IELECKA Izabell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BISZTAL Patrycj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WIDERSKA King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NICZ Międzyrzec P.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DGÓRSKA E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JTAL So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-Rawic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HOLOD Mazi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ACIUTA Ramin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ASIŃSKA 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SCHMIEDER Katarz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LOK TWIERDZA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ANKIEWICZ Ane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ZA-Bydgoszc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CZEROWSKA Jo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LIMOVA Svetla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OŁĘBIEWSKA Ag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ANISEVSKAIA Elizave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ESYNAITE Jurat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VALIOVA Aliaksandr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YŻEWSKA Daniel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OK WIGRY-Suwałk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ESZUTA Pau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NCEWICZ Jolan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ŁYNARZ Agniesz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ROMIEŃ-Boch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SZCZYŃSKA Angel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IEDŹWIADEK Stasz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AWCZYK Joan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ELFIN Biedrusko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KELYTE Karo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LARZ Just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KSIMIUK Emi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DEJ Sylw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ISAK Ewel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ITONYTE Dovil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MICHAŁOWSKA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NISZEWSKA Aleksandr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Times New Roman CE" w:ascii="Times New Roman CE" w:hAnsi="Times New Roman CE"/>
          <w:color w:val="000000"/>
          <w:sz w:val="29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0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40 strz.- juniorki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spacing w:before="130" w:after="0"/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OTROWSKA Brygid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KS-Jedlicz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EKSNYTE Skirmant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BYŁCZYK Elżbie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WAŚNIAK Nata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YF SŁUPSKI-Słup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OMITRZ Małgorz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STROWSKA Ag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RZEŁ-Elbląg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AFALSKA Agat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UK LOK-Ła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NEVIVIUTE Ausr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KSIMOWICZ Magdale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RASOWSKA Brygid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MOROWSKA Katarzy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ĘDZIEREWICZ Emil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RON Aleksandr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RAGON-Chełm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ALEJ Agniesz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RYCHA Nin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ŁOS Paul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AITKUTE Vaiv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T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9173" w:leader="none"/>
          <w:tab w:val="right" w:pos="9453" w:leader="none"/>
          <w:tab w:val="left" w:pos="9543" w:leader="none"/>
          <w:tab w:val="left" w:pos="9810" w:leader="none"/>
        </w:tabs>
        <w:rPr>
          <w:rFonts w:ascii="Times New Roman CE" w:hAnsi="Times New Roman CE" w:cs="Times New Roman CE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ZUR Monik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-Tarn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FFFFFF"/>
          <w:sz w:val="22"/>
          <w:lang w:eastAsia="pl-PL"/>
        </w:rPr>
        <w:t>0</w:t>
      </w:r>
      <w:r>
        <w:rPr>
          <w:rFonts w:cs="MS Sans Serif;Arial" w:ascii="MS Sans Serif;Arial" w:hAnsi="MS Sans Serif;Arial"/>
          <w:color w:val="FFFFFF"/>
          <w:sz w:val="24"/>
          <w:lang w:eastAsia="pl-PL"/>
        </w:rPr>
        <w:tab/>
      </w:r>
      <w:r>
        <w:rPr>
          <w:color w:val="FFFFFF"/>
          <w:sz w:val="22"/>
          <w:lang w:eastAsia="pl-PL"/>
        </w:rPr>
        <w:t>0</w:t>
      </w:r>
      <w:r>
        <w:rPr>
          <w:rFonts w:cs="MS Sans Serif;Arial" w:ascii="MS Sans Serif;Arial" w:hAnsi="MS Sans Serif;Arial"/>
          <w:color w:val="FFFFFF"/>
          <w:sz w:val="24"/>
          <w:lang w:eastAsia="pl-PL"/>
        </w:rPr>
        <w:tab/>
      </w:r>
      <w:r>
        <w:rPr>
          <w:color w:val="FFFFFF"/>
          <w:sz w:val="22"/>
          <w:lang w:eastAsia="pl-PL"/>
        </w:rPr>
        <w:t>0</w:t>
      </w:r>
      <w:r>
        <w:rPr>
          <w:rFonts w:cs="MS Sans Serif;Arial" w:ascii="MS Sans Serif;Arial" w:hAnsi="MS Sans Serif;Arial"/>
          <w:color w:val="FFFFFF"/>
          <w:sz w:val="24"/>
          <w:lang w:eastAsia="pl-PL"/>
        </w:rPr>
        <w:tab/>
      </w:r>
      <w:r>
        <w:rPr>
          <w:color w:val="FFFFFF"/>
          <w:sz w:val="22"/>
          <w:lang w:eastAsia="pl-PL"/>
        </w:rPr>
        <w:t>0</w:t>
      </w:r>
      <w:r>
        <w:rPr>
          <w:rFonts w:cs="MS Sans Serif;Arial" w:ascii="MS Sans Serif;Arial" w:hAnsi="MS Sans Serif;Arial"/>
          <w:color w:val="FFFFFF"/>
          <w:sz w:val="24"/>
          <w:lang w:eastAsia="pl-PL"/>
        </w:rPr>
        <w:tab/>
      </w:r>
      <w:r>
        <w:rPr>
          <w:b/>
          <w:color w:val="FFFFFF"/>
          <w:sz w:val="22"/>
          <w:lang w:eastAsia="pl-PL"/>
        </w:rPr>
        <w:t>0</w:t>
      </w:r>
      <w:r>
        <w:rPr>
          <w:rFonts w:cs="MS Sans Serif;Arial" w:ascii="MS Sans Serif;Arial" w:hAnsi="MS Sans Serif;Arial"/>
          <w:color w:val="FFFFF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FFFFFF"/>
          <w:lang w:eastAsia="pl-PL"/>
        </w:rPr>
        <w:t>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DNS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7:0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6741" w:after="0"/>
        <w:rPr/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6:03:00Z</dcterms:created>
  <dc:creator>-</dc:creator>
  <dc:description/>
  <dc:language>en-US</dc:language>
  <cp:lastModifiedBy>-</cp:lastModifiedBy>
  <cp:lastPrinted>2011-12-10T17:04:00Z</cp:lastPrinted>
  <dcterms:modified xsi:type="dcterms:W3CDTF">2011-12-10T16:04:00Z</dcterms:modified>
  <cp:revision>3</cp:revision>
  <dc:subject/>
  <dc:title/>
</cp:coreProperties>
</file>