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- seniorki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Fin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ynik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SHCHERBATSEVICH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1,9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SKIV Lesy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3,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0,2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AVTSOVA Ga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5,7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  <w:tab w:val="left" w:pos="11057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CZYK Karo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1,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5,6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  <w:tab w:val="left" w:pos="11057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UER-RÓŻAŃSKA Ren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2,9</w:t>
      </w:r>
      <w:r>
        <w:rPr>
          <w:rFonts w:cs="MS Sans Serif;Arial" w:ascii="MS Sans Serif;Arial" w:hAnsi="MS Sans Serif;Arial"/>
          <w:sz w:val="24"/>
          <w:lang w:eastAsia="pl-PL"/>
        </w:rPr>
        <w:tab/>
        <w:t xml:space="preserve">   </w:t>
      </w:r>
      <w:r>
        <w:rPr>
          <w:b/>
          <w:color w:val="000000"/>
          <w:sz w:val="22"/>
          <w:lang w:eastAsia="pl-PL"/>
        </w:rPr>
        <w:t xml:space="preserve">494,9   </w:t>
      </w:r>
      <w:r>
        <w:rPr>
          <w:color w:val="000000"/>
          <w:sz w:val="16"/>
          <w:lang w:eastAsia="pl-PL"/>
        </w:rPr>
        <w:t>51,3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  <w:tab w:val="left" w:pos="11057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ASOUSKAJA H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3,8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  <w:tab w:val="left" w:pos="11057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SKA Ma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3,2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  <w:tab w:val="left" w:pos="9810" w:leader="none"/>
          <w:tab w:val="left" w:pos="11057" w:leader="none"/>
        </w:tabs>
        <w:ind w:right="-240" w:hanging="0"/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AGAY Agniesz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Ł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</w:r>
      <w:r>
        <w:rPr>
          <w:color w:val="000000"/>
          <w:sz w:val="16"/>
          <w:lang w:eastAsia="pl-PL"/>
        </w:rPr>
        <w:t>50,3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  <w:tab w:val="left" w:pos="9810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ULYK Ju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 xml:space="preserve">DNS S-off 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JUTYTE Vi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WAGA Patryc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-Cheł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LIOKAITE Krist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BNOVICH Katsiar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YLOVA Ir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ELOCHVOSTOVA M.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CKAITE E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6402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52:00Z</dcterms:created>
  <dc:creator>-</dc:creator>
  <dc:description/>
  <cp:keywords/>
  <dc:language>en-US</dc:language>
  <cp:lastModifiedBy>bat</cp:lastModifiedBy>
  <dcterms:modified xsi:type="dcterms:W3CDTF">2011-12-10T18:52:00Z</dcterms:modified>
  <cp:revision>2</cp:revision>
  <dc:subject/>
  <dc:title/>
</cp:coreProperties>
</file>