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KYANAVETS Artsio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ORBACH Aliaks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NILOV Vladyslav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AHORNY Rom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STEN kami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color w:val="000000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ZAK Jerz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MILGA Kristap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STYSHENKO Marty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JTALA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TARCZA Goleni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YZMAK Serg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HARABILA Mikala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LA Ada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O LOK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KAUSKAS Dovyd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YŻ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ROSŁYLOV Pavl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ŁASZKIEWICZ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ŚNIEWS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ECZKOW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SEBIANKOU Vadzi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LANIUK Macie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Elbląg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OPART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O LOK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KOWSKI Łuk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SAKH Kivyp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WROCKI Macie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STRZĘB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TSUK De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IEBYLS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GWARDIA 1924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ASERMANIS Emtl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Ć J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EMBEK Mił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ARTAKUS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ŁĘGA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CHALAK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SNA-Leszn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WOWARSKI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OLEŃ Barto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EW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NDERSONS Ja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TASZEK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LINS Valerij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VETKOWS Gvid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LINOWSKI Patry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zy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spacing w:before="130" w:after="0"/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CEIKA Dain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 xml:space="preserve">-2       </w:t>
      </w:r>
      <w:r>
        <w:rPr>
          <w:rFonts w:cs="Times New Roman"/>
          <w:b/>
          <w:color w:val="000000"/>
          <w:sz w:val="16"/>
          <w:lang w:eastAsia="pl-PL"/>
        </w:rPr>
        <w:t>6.11.7.1.1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ZIUBA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ILUNAS Gyt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CISK Aleksande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URLIŃSKI Patry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MIELEW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KA Karo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ELLER Szymo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ARTAKUS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CHA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LIMPIA-Poznań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KAUSKAS Tom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NDZIAREK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IMMS Jekab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LESZA Mich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UDNICKI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BŁOC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CISK Hube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OKOP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ABIŃSKI Dam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GWARDIA 1924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ABATAITIS Vili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YŃ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AP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KOŁODZIEJCZYK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NKIEWICZ Grzegor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URKOWSKI Mateu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KUNAS Roka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MBRASAS Dainiu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KOWROŃSKI Adri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ANOWSKI Jakub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3: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3831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2:46:00Z</dcterms:created>
  <dc:creator>-</dc:creator>
  <dc:description/>
  <dc:language>en-US</dc:language>
  <cp:lastModifiedBy>-</cp:lastModifiedBy>
  <cp:lastPrinted>2011-12-10T13:47:00Z</cp:lastPrinted>
  <dcterms:modified xsi:type="dcterms:W3CDTF">2011-12-10T15:58:00Z</dcterms:modified>
  <cp:revision>4</cp:revision>
  <dc:subject/>
  <dc:title/>
</cp:coreProperties>
</file>