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0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60 strz.- seniorz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CARENKO Vladislav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UKASHYK Kanstantsi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ZAK Andre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OWAK Mare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GLICA 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AUHAPOLAU Yur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RZONOWSKI Tom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DRYA Serhiv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ŁAMARZ Tom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-Wroc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NKIN Vikto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IMNICH Igo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ANILUK Piot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LOTA-Gdy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ZYSZTOŃ Marcel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LU-PRO Opol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PRUZHNYY Yurij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ROWICKI Pawe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ISZA-Bydgoszc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ICHYK Yauhen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ZAK Wito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LOTA-Gdy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RŁOWSKI Grzegor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GLICA 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RÓŻAŃSKI Marci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GLICA 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DGÓRSKI Rado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LOTA-Gdy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DZI Vital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SOWSKI Wojciech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ZSN STAR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ISZKOWSKI Raf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EWCZYK Ja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EMRAJ Przemy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LIMPIA-Poznań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ADRYCH Pawe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KS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ROŃSKI Grzegor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BS Żor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ZŁOWSKI Krzysztof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AMER-Kozienic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ERKEVICS Andri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PAULIUKEVICIUS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ZAPLA Łuk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ŁACHOWSKI Tom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HYŻYŃSKI Jaro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ELMINS Vilni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ŹNY Rober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GLICA 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MARA Raf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HMIELEWSKI Tom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ŻUREK Marci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ENIOR LOK-Gdań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NIATORSKI Zbignie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BS Żor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RAGA Tom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HDANOWICZ Piot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OK GROT 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232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20: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Arial" w:hAnsi="Arial" w:cs="Arial"/>
          <w:b/>
          <w:b/>
          <w:i/>
          <w:i/>
          <w:color w:val="000000"/>
          <w:sz w:val="16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Arial" w:hAnsi="Arial" w:cs="Arial"/>
          <w:b/>
          <w:b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b/>
          <w:i/>
          <w:color w:val="000000"/>
          <w:sz w:val="16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b/>
          <w:b/>
          <w:i/>
          <w:i/>
          <w:color w:val="000000"/>
          <w:sz w:val="29"/>
          <w:lang w:eastAsia="pl-PL"/>
        </w:rPr>
      </w:pPr>
      <w:r>
        <w:rPr>
          <w:rFonts w:cs="Times New Roman"/>
          <w:b/>
          <w:i/>
          <w:color w:val="000000"/>
          <w:sz w:val="29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60" w:after="0"/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Arial" w:ascii="Arial" w:hAnsi="Arial"/>
          <w:i/>
          <w:color w:val="000000"/>
          <w:sz w:val="21"/>
          <w:lang w:eastAsia="pl-PL"/>
        </w:rPr>
      </w:r>
    </w:p>
    <w:sectPr>
      <w:type w:val="nextPage"/>
      <w:pgSz w:w="11906" w:h="16838"/>
      <w:pgMar w:left="284" w:right="240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9:35:00Z</dcterms:created>
  <dc:creator>-</dc:creator>
  <dc:description/>
  <dc:language>en-US</dc:language>
  <cp:lastModifiedBy>-</cp:lastModifiedBy>
  <dcterms:modified xsi:type="dcterms:W3CDTF">2011-12-10T21:39:00Z</dcterms:modified>
  <cp:revision>4</cp:revision>
  <dc:subject/>
  <dc:title/>
</cp:coreProperties>
</file>