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09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40 strz.- juniorki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Fin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ynik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REŚ Klaud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ZA-Bydgoszc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,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9,5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RAK Christ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,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7,3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ANAVETS Nadezhd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,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4,4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LIUKOVICH Ju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,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69,2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ECHANKOVA H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,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68,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ÓL Nata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-Wroc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,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67,7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CHACY Aleksandr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WARD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,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67,3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KORYTSYNA Olg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,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65,8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NDAZYK Anastasiy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YSNIAUSKAITE BENI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AZDA Karo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KS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ENKIEWICZ Just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CIĘDA Ewe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URCHENKO Kseniy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WANDOWSKA Mon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RNEYEVA Katsiar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OMALA Jo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ROMIEŃ-Boch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VALEVA Ale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WALEC Domin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UTOWSKA Mar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ZA-Bydgoszc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ĘDRALA Domin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RTOSZ Domin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SNA-Leszn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ERBYTSKA A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ASMANE Agat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ŻUM Veran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YBIŃSKA Kamil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NDAREVA Eve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IPCIUTE Gintar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HUHAI Anastas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JANAUSKAITE Gabriel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AMOSKAITE Mor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PIDURA Zuz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IRCUIC Aleksandr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WIĘCKA Patrycj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IM King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KS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ZUR Edy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KHTA Nady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NKOWIAK Dar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RZEŁ-Elbląg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UBKOVICH Zl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color w:val="000000"/>
          <w:sz w:val="29"/>
          <w:lang w:eastAsia="pl-PL"/>
        </w:rPr>
        <w:tab/>
        <w:tab/>
        <w:tab/>
      </w:r>
      <w:r>
        <w:rPr>
          <w:b/>
          <w:color w:val="000000"/>
          <w:sz w:val="22"/>
          <w:lang w:eastAsia="pl-PL"/>
        </w:rPr>
        <w:t>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CIULYTE Ru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  <w:tab/>
      </w:r>
      <w:r>
        <w:rPr>
          <w:rFonts w:cs="MS Sans Serif;Arial" w:ascii="MS Sans Serif;Arial" w:hAnsi="MS Sans Serif;Arial"/>
          <w:sz w:val="24"/>
          <w:lang w:eastAsia="pl-PL"/>
        </w:rPr>
        <w:tab/>
        <w:tab/>
      </w:r>
      <w:r>
        <w:rPr>
          <w:b/>
          <w:color w:val="000000"/>
          <w:sz w:val="22"/>
          <w:lang w:eastAsia="pl-PL"/>
        </w:rPr>
        <w:t>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RCZEWSKA Ag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ŻMIEŃKO Małgorz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  <w:tab/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Arial" w:hAnsi="Arial" w:cs="Arial"/>
          <w:b/>
          <w:b/>
          <w:i/>
          <w:i/>
          <w:color w:val="000000"/>
          <w:sz w:val="29"/>
          <w:lang w:eastAsia="pl-PL"/>
        </w:rPr>
      </w:pPr>
      <w:r>
        <w:rPr>
          <w:rFonts w:cs="Arial" w:ascii="Arial" w:hAnsi="Arial"/>
          <w:b/>
          <w:i/>
          <w:color w:val="000000"/>
          <w:sz w:val="29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Arial" w:ascii="Arial" w:hAnsi="Arial"/>
          <w:i/>
          <w:color w:val="000000"/>
          <w:sz w:val="21"/>
          <w:lang w:eastAsia="pl-PL"/>
        </w:rPr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01:00Z</dcterms:created>
  <dc:creator>-</dc:creator>
  <dc:description/>
  <cp:keywords/>
  <dc:language>en-US</dc:language>
  <cp:lastModifiedBy>bat</cp:lastModifiedBy>
  <dcterms:modified xsi:type="dcterms:W3CDTF">2011-12-10T19:01:00Z</dcterms:modified>
  <cp:revision>2</cp:revision>
  <dc:subject/>
  <dc:title/>
</cp:coreProperties>
</file>