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ju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SMANE Aga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ECHANKOVA 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ANAVETS Nadezh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RAK Christ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  <w:tab/>
        <w:tab/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NDAZYK Anastasi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KORYTSYNA Ol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  <w:tab/>
        <w:tab/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CIĘDA Ew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EŚ Klaud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LIUKOVICH Ju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OMALA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MIEŃ-Boch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TOWSKA Mar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URCHENKO Kseni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NKIEWICZ Jus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Z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WALEC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ĘDRALA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ÓL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ZDA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CHACY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RNEYEVA Katsi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YSNIAUSKAITE BENI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VALEVA 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ERBYTSKA A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ŻUM Vera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MOSKAITE Mor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OWIAK Dar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UHAI Anastas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UBKOVICH Zl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PIDURA Zuz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NDAREVA Ev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ĘCKA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IM Kin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YBIŃSKA Kami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PCIUTE Gintar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 xml:space="preserve">-2     </w:t>
      </w:r>
      <w:r>
        <w:rPr>
          <w:rFonts w:cs="Times New Roman CE" w:ascii="Times New Roman CE" w:hAnsi="Times New Roman CE"/>
          <w:b/>
          <w:color w:val="000000"/>
          <w:sz w:val="16"/>
          <w:lang w:eastAsia="pl-PL"/>
        </w:rPr>
        <w:t>6.11.7.1.1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JANAUSKAITE Gabrie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IRCUIC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CIULYTE Ru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KHTA Nad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ZUR Edy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color w:val="00000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CHAB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b/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FFFFFF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FFFFFF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DNS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color w:val="000000"/>
          <w:lang w:eastAsia="pl-PL"/>
        </w:rPr>
      </w:pPr>
      <w:r>
        <w:rPr>
          <w:rFonts w:cs="Times New Roman CE" w:ascii="Times New Roman CE" w:hAnsi="Times New Roman CE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232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8: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b/>
          <w:b/>
          <w:i/>
          <w:i/>
          <w:color w:val="000000"/>
          <w:sz w:val="21"/>
          <w:lang w:eastAsia="pl-PL"/>
        </w:rPr>
      </w:pPr>
      <w:r>
        <w:rPr>
          <w:rFonts w:cs="Times New Roman CE" w:ascii="Times New Roman CE" w:hAnsi="Times New Roman CE"/>
          <w:b/>
          <w:i/>
          <w:color w:val="000000"/>
          <w:sz w:val="21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Times New Roman CE" w:ascii="Times New Roman CE" w:hAnsi="Times New Roman CE"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16:00Z</dcterms:created>
  <dc:creator>-</dc:creator>
  <dc:description/>
  <dc:language>en-US</dc:language>
  <cp:lastModifiedBy>-</cp:lastModifiedBy>
  <dcterms:modified xsi:type="dcterms:W3CDTF">2011-12-10T17:20:00Z</dcterms:modified>
  <cp:revision>3</cp:revision>
  <dc:subject/>
  <dc:title/>
</cp:coreProperties>
</file>