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se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pkt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SIAK Mart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-Złotory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,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1,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LUZA Yauhe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,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7,9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UK Magd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NA-Leszn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6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APIALEVICH Zh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,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5,6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JANCKAUSKIENE 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4,2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USTOROWSKA Mi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,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3,5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NCHYSHYNA Tatsi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,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3,5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ABATAR Liudmi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3,4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KRIEKE-JERMACANE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UKAŁA Dar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TYNIA Violet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EJWO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UKASZYK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WED Elżbi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SAGUN-LEWANDOWSKA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INIK Ma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OVA Tatj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WALSKA 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S G8-Bielan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OŃSKA Pau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Żo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5529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00:00Z</dcterms:created>
  <dc:creator>-</dc:creator>
  <dc:description/>
  <cp:keywords/>
  <dc:language>en-US</dc:language>
  <cp:lastModifiedBy>bat</cp:lastModifiedBy>
  <dcterms:modified xsi:type="dcterms:W3CDTF">2011-12-10T19:00:00Z</dcterms:modified>
  <cp:revision>2</cp:revision>
  <dc:subject/>
  <dc:title/>
</cp:coreProperties>
</file>