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3479165</wp:posOffset>
                </wp:positionV>
                <wp:extent cx="5765165" cy="287972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040" cy="2879640"/>
                          <a:chOff x="0" y="0"/>
                          <a:chExt cx="5765040" cy="28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9640" cy="28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840" y="476280"/>
                              <a:ext cx="2084760" cy="188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7040" y="124920"/>
                                <a:ext cx="16383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360" cy="163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360"/>
                                  <a:ext cx="1458000" cy="14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000"/>
                                  <a:ext cx="1278360" cy="127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40" y="270000"/>
                                  <a:ext cx="1098000" cy="10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360"/>
                                  <a:ext cx="918360" cy="9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0" y="450360"/>
                                  <a:ext cx="738000" cy="73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0000"/>
                                  <a:ext cx="558000" cy="5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630000"/>
                                  <a:ext cx="378000" cy="37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2036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0" y="8103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84760" cy="188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8</w:t>
                                    <w:t>7</w:t>
                                    <w:t>6</w:t>
                                    <w:t>5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879640" cy="287964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969696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0"/>
                            <a:ext cx="2879640" cy="28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840" y="476280"/>
                              <a:ext cx="2084760" cy="188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7040" y="124920"/>
                                <a:ext cx="16383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360" cy="163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360"/>
                                  <a:ext cx="1458000" cy="14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000"/>
                                  <a:ext cx="1278360" cy="127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270000"/>
                                  <a:ext cx="1098000" cy="10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360"/>
                                  <a:ext cx="918360" cy="9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0" y="450360"/>
                                  <a:ext cx="738000" cy="73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0000"/>
                                  <a:ext cx="558000" cy="5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630000"/>
                                  <a:ext cx="378000" cy="37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2036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8103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84760" cy="188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8</w:t>
                                    <w:t>7</w:t>
                                    <w:t>6</w:t>
                                    <w:t>5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879640" cy="287964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969696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273.95pt;width:453.95pt;height:226.75pt" coordorigin="-49,5479" coordsize="9079,4535">
                <v:group id="shape_0" style="position:absolute;left:-49;top:5479;width:4535;height:4535">
                  <v:group id="shape_0" style="position:absolute;left:642;top:6229;width:3283;height:2972">
                    <v:group id="shape_0" style="position:absolute;left:905;top:6426;width:2580;height:2580">
                      <v:oval id="shape_0" fillcolor="white" stroked="t" o:allowincell="f" style="position:absolute;left:905;top:6426;width:2579;height:2579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1047;top:6568;width:2295;height:2295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1189;top:6709;width:2012;height:2012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1330;top:6851;width:1728;height:1728;mso-wrap-style:none;v-text-anchor:middle">
                        <v:fill o:detectmouseclick="t" type="solid" color2="#cccccc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1472;top:6993;width:1445;height:1445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614;top:7135;width:1161;height:116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755;top:7276;width:878;height:878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898;top:7418;width:594;height:594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2039;top:7560;width:311;height:31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white" stroked="t" o:allowincell="f" style="position:absolute;left:2181;top:7702;width:27;height:27;mso-wrap-style:none;v-text-anchor:middle">
                        <v:fill o:detectmouseclick="t" type="solid" color2="black"/>
                        <v:stroke color="white" weight="3960" joinstyle="miter" endcap="flat"/>
                        <w10:wrap type="none"/>
                      </v:oval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42;top:6229;width:3282;height:29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  <w:t>5</w:t>
                              <w:t>6</w:t>
                              <w:t>7</w:t>
                              <w:t>8</w:t>
                              <w:t>8</w:t>
                              <w:t>7</w:t>
                              <w:t>6</w:t>
                              <w:t>5</w:t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-49;top:5479;width:4534;height:4534;mso-wrap-style:none;v-text-anchor:middle">
                    <v:fill o:detectmouseclick="t" on="false"/>
                    <v:stroke color="#969696" weight="3240" dashstyle="shortdot" joinstyle="miter" endcap="round"/>
                    <w10:wrap type="none"/>
                  </v:rect>
                </v:group>
                <v:group id="shape_0" style="position:absolute;left:4495;top:5479;width:4535;height:4535">
                  <v:group id="shape_0" style="position:absolute;left:5186;top:6229;width:3283;height:2972">
                    <v:group id="shape_0" style="position:absolute;left:5449;top:6426;width:2580;height:2580">
                      <v:oval id="shape_0" fillcolor="white" stroked="t" o:allowincell="f" style="position:absolute;left:5449;top:6426;width:2579;height:2579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5591;top:6568;width:2295;height:2295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5733;top:6709;width:2012;height:2012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5875;top:6851;width:1728;height:1728;mso-wrap-style:none;v-text-anchor:middle">
                        <v:fill o:detectmouseclick="t" type="solid" color2="#cccccc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6016;top:6993;width:1445;height:1445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158;top:7135;width:1161;height:116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299;top:7276;width:878;height:878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441;top:7418;width:594;height:594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583;top:7560;width:311;height:31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white" stroked="t" o:allowincell="f" style="position:absolute;left:6725;top:7702;width:27;height:27;mso-wrap-style:none;v-text-anchor:middle">
                        <v:fill o:detectmouseclick="t" type="solid" color2="black"/>
                        <v:stroke color="white" weight="3960" joinstyle="miter" endcap="flat"/>
                        <w10:wrap type="none"/>
                      </v:oval>
                    </v:group>
                    <v:shape id="shape_0" stroked="f" o:allowincell="f" style="position:absolute;left:5186;top:6229;width:3282;height:29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  <w:t>5</w:t>
                              <w:t>6</w:t>
                              <w:t>7</w:t>
                              <w:t>8</w:t>
                              <w:t>8</w:t>
                              <w:t>7</w:t>
                              <w:t>6</w:t>
                              <w:t>5</w:t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4495;top:5479;width:4534;height:4534;mso-wrap-style:none;v-text-anchor:middle">
                    <v:fill o:detectmouseclick="t" on="false"/>
                    <v:stroke color="#969696" weight="3240" dashstyle="shortdot" joinstyle="miter" endcap="round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94995</wp:posOffset>
                </wp:positionV>
                <wp:extent cx="5765165" cy="287972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040" cy="2879640"/>
                          <a:chOff x="0" y="0"/>
                          <a:chExt cx="5765040" cy="28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9640" cy="28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840" y="476280"/>
                              <a:ext cx="2084760" cy="188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7040" y="124920"/>
                                <a:ext cx="16383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360" cy="163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360"/>
                                  <a:ext cx="1458000" cy="14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000"/>
                                  <a:ext cx="1278360" cy="127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40" y="270000"/>
                                  <a:ext cx="1098000" cy="10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360"/>
                                  <a:ext cx="918360" cy="9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0" y="450360"/>
                                  <a:ext cx="738000" cy="73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0000"/>
                                  <a:ext cx="558000" cy="5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630000"/>
                                  <a:ext cx="378000" cy="37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2036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0" y="8103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84760" cy="188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8</w:t>
                                    <w:t>7</w:t>
                                    <w:t>6</w:t>
                                    <w:t>5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879640" cy="287964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969696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0"/>
                            <a:ext cx="2879640" cy="28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840" y="476280"/>
                              <a:ext cx="2084760" cy="188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7040" y="124920"/>
                                <a:ext cx="16383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360" cy="163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360"/>
                                  <a:ext cx="1458000" cy="14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000"/>
                                  <a:ext cx="1278360" cy="127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270000"/>
                                  <a:ext cx="1098000" cy="10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360"/>
                                  <a:ext cx="918360" cy="9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0" y="450360"/>
                                  <a:ext cx="738000" cy="73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0000"/>
                                  <a:ext cx="558000" cy="5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630000"/>
                                  <a:ext cx="378000" cy="37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2036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8103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84760" cy="188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8</w:t>
                                    <w:t>7</w:t>
                                    <w:t>6</w:t>
                                    <w:t>5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879640" cy="287964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969696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46.85pt;width:453.95pt;height:226.75pt" coordorigin="-39,937" coordsize="9079,4535">
                <v:group id="shape_0" style="position:absolute;left:-39;top:937;width:4535;height:4535">
                  <v:group id="shape_0" style="position:absolute;left:652;top:1687;width:3283;height:2972">
                    <v:group id="shape_0" style="position:absolute;left:915;top:1884;width:2580;height:2580">
                      <v:oval id="shape_0" fillcolor="white" stroked="t" o:allowincell="f" style="position:absolute;left:915;top:1884;width:2579;height:2579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1057;top:2026;width:2295;height:2295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1199;top:2167;width:2012;height:2012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1340;top:2309;width:1728;height:1728;mso-wrap-style:none;v-text-anchor:middle">
                        <v:fill o:detectmouseclick="t" type="solid" color2="#cccccc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1482;top:2451;width:1445;height:1445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624;top:2593;width:1161;height:116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765;top:2734;width:878;height:878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907;top:2876;width:594;height:594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2049;top:3018;width:311;height:31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white" stroked="t" o:allowincell="f" style="position:absolute;left:2191;top:3160;width:27;height:27;mso-wrap-style:none;v-text-anchor:middle">
                        <v:fill o:detectmouseclick="t" type="solid" color2="black"/>
                        <v:stroke color="white" weight="3960" joinstyle="miter" endcap="flat"/>
                        <w10:wrap type="none"/>
                      </v:oval>
                    </v:group>
                    <v:shape id="shape_0" stroked="f" o:allowincell="f" style="position:absolute;left:652;top:1687;width:3282;height:29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  <w:t>5</w:t>
                              <w:t>6</w:t>
                              <w:t>7</w:t>
                              <w:t>8</w:t>
                              <w:t>8</w:t>
                              <w:t>7</w:t>
                              <w:t>6</w:t>
                              <w:t>5</w:t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-39;top:937;width:4534;height:4534;mso-wrap-style:none;v-text-anchor:middle">
                    <v:fill o:detectmouseclick="t" on="false"/>
                    <v:stroke color="#969696" weight="3240" dashstyle="shortdot" joinstyle="miter" endcap="round"/>
                    <w10:wrap type="none"/>
                  </v:rect>
                </v:group>
                <v:group id="shape_0" style="position:absolute;left:4505;top:937;width:4535;height:4535">
                  <v:group id="shape_0" style="position:absolute;left:5196;top:1687;width:3283;height:2972">
                    <v:group id="shape_0" style="position:absolute;left:5459;top:1884;width:2580;height:2580">
                      <v:oval id="shape_0" fillcolor="white" stroked="t" o:allowincell="f" style="position:absolute;left:5459;top:1884;width:2579;height:2579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5601;top:2026;width:2295;height:2295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5743;top:2167;width:2012;height:2012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5884;top:2309;width:1728;height:1728;mso-wrap-style:none;v-text-anchor:middle">
                        <v:fill o:detectmouseclick="t" type="solid" color2="#cccccc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6026;top:2451;width:1445;height:1445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168;top:2593;width:1161;height:116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309;top:2734;width:878;height:878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451;top:2876;width:594;height:594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593;top:3018;width:311;height:31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white" stroked="t" o:allowincell="f" style="position:absolute;left:6735;top:3160;width:27;height:27;mso-wrap-style:none;v-text-anchor:middle">
                        <v:fill o:detectmouseclick="t" type="solid" color2="black"/>
                        <v:stroke color="white" weight="3960" joinstyle="miter" endcap="flat"/>
                        <w10:wrap type="none"/>
                      </v:oval>
                    </v:group>
                    <v:shape id="shape_0" stroked="f" o:allowincell="f" style="position:absolute;left:5196;top:1687;width:3282;height:29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  <w:t>5</w:t>
                              <w:t>6</w:t>
                              <w:t>7</w:t>
                              <w:t>8</w:t>
                              <w:t>8</w:t>
                              <w:t>7</w:t>
                              <w:t>6</w:t>
                              <w:t>5</w:t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4505;top:937;width:4534;height:4534;mso-wrap-style:none;v-text-anchor:middle">
                    <v:fill o:detectmouseclick="t" on="false"/>
                    <v:stroke color="#969696" weight="3240" dashstyle="shortdot" joinstyle="miter" endcap="round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6364605</wp:posOffset>
                </wp:positionV>
                <wp:extent cx="5765165" cy="287972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040" cy="2879640"/>
                          <a:chOff x="0" y="0"/>
                          <a:chExt cx="5765040" cy="28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9640" cy="28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840" y="476280"/>
                              <a:ext cx="2084760" cy="188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7040" y="124920"/>
                                <a:ext cx="16383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360" cy="163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360"/>
                                  <a:ext cx="1458000" cy="14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000"/>
                                  <a:ext cx="1278360" cy="127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40" y="270000"/>
                                  <a:ext cx="1098000" cy="10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360"/>
                                  <a:ext cx="918360" cy="9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0" y="450360"/>
                                  <a:ext cx="738000" cy="73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0000"/>
                                  <a:ext cx="558000" cy="5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630000"/>
                                  <a:ext cx="378000" cy="37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2036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0" y="8103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84760" cy="188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8</w:t>
                                    <w:t>7</w:t>
                                    <w:t>6</w:t>
                                    <w:t>5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879640" cy="287964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969696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0"/>
                            <a:ext cx="2879640" cy="28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8840" y="476280"/>
                              <a:ext cx="2084760" cy="188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7040" y="124920"/>
                                <a:ext cx="1638360" cy="16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360" cy="163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360"/>
                                  <a:ext cx="1458000" cy="14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000"/>
                                  <a:ext cx="1278360" cy="127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270000"/>
                                  <a:ext cx="1098000" cy="10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360"/>
                                  <a:ext cx="918360" cy="9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0" y="450360"/>
                                  <a:ext cx="738000" cy="73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540000"/>
                                  <a:ext cx="558000" cy="55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630000"/>
                                  <a:ext cx="378000" cy="37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20360"/>
                                  <a:ext cx="19800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8103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84760" cy="188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8</w:t>
                                    <w:t>7</w:t>
                                    <w:t>6</w:t>
                                    <w:t>5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  <w:t>2</w:t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879640" cy="287964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969696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501.15pt;width:453.95pt;height:226.75pt" coordorigin="-48,10023" coordsize="9079,4535">
                <v:group id="shape_0" style="position:absolute;left:-48;top:10023;width:4535;height:4535">
                  <v:group id="shape_0" style="position:absolute;left:643;top:10773;width:3283;height:2972">
                    <v:group id="shape_0" style="position:absolute;left:906;top:10970;width:2580;height:2580">
                      <v:oval id="shape_0" fillcolor="white" stroked="t" o:allowincell="f" style="position:absolute;left:906;top:10970;width:2579;height:2579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1048;top:11112;width:2295;height:2295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1190;top:11253;width:2012;height:2012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1331;top:11395;width:1728;height:1728;mso-wrap-style:none;v-text-anchor:middle">
                        <v:fill o:detectmouseclick="t" type="solid" color2="#cccccc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1473;top:11537;width:1445;height:1445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615;top:11679;width:1161;height:116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756;top:11820;width:878;height:878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1898;top:11962;width:594;height:594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2040;top:12104;width:311;height:31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white" stroked="t" o:allowincell="f" style="position:absolute;left:2182;top:12246;width:27;height:27;mso-wrap-style:none;v-text-anchor:middle">
                        <v:fill o:detectmouseclick="t" type="solid" color2="black"/>
                        <v:stroke color="white" weight="3960" joinstyle="miter" endcap="flat"/>
                        <w10:wrap type="none"/>
                      </v:oval>
                    </v:group>
                    <v:shape id="shape_0" stroked="f" o:allowincell="f" style="position:absolute;left:643;top:10773;width:3282;height:29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  <w:t>5</w:t>
                              <w:t>6</w:t>
                              <w:t>7</w:t>
                              <w:t>8</w:t>
                              <w:t>8</w:t>
                              <w:t>7</w:t>
                              <w:t>6</w:t>
                              <w:t>5</w:t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-48;top:10023;width:4534;height:4534;mso-wrap-style:none;v-text-anchor:middle">
                    <v:fill o:detectmouseclick="t" on="false"/>
                    <v:stroke color="#969696" weight="3240" dashstyle="shortdot" joinstyle="miter" endcap="round"/>
                    <w10:wrap type="none"/>
                  </v:rect>
                </v:group>
                <v:group id="shape_0" style="position:absolute;left:4496;top:10023;width:4535;height:4535">
                  <v:group id="shape_0" style="position:absolute;left:5187;top:10773;width:3283;height:2972">
                    <v:group id="shape_0" style="position:absolute;left:5450;top:10970;width:2580;height:2580">
                      <v:oval id="shape_0" fillcolor="white" stroked="t" o:allowincell="f" style="position:absolute;left:5450;top:10970;width:2579;height:2579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5592;top:11112;width:2295;height:2295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white" stroked="t" o:allowincell="f" style="position:absolute;left:5734;top:11253;width:2012;height:2012;mso-wrap-style:none;v-text-anchor:middle">
                        <v:fill o:detectmouseclick="t" type="solid" color2="black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5875;top:11395;width:1728;height:1728;mso-wrap-style:none;v-text-anchor:middle">
                        <v:fill o:detectmouseclick="t" type="solid" color2="#cccccc"/>
                        <v:stroke color="#333333" weight="3960" joinstyle="miter" endcap="flat"/>
                        <w10:wrap type="none"/>
                      </v:oval>
                      <v:oval id="shape_0" fillcolor="#333333" stroked="t" o:allowincell="f" style="position:absolute;left:6017;top:11537;width:1445;height:1445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159;top:11679;width:1161;height:116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300;top:11820;width:878;height:878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442;top:11962;width:594;height:594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#333333" stroked="t" o:allowincell="f" style="position:absolute;left:6584;top:12104;width:311;height:311;mso-wrap-style:none;v-text-anchor:middle">
                        <v:fill o:detectmouseclick="t" type="solid" color2="#cccccc"/>
                        <v:stroke color="white" weight="3960" joinstyle="miter" endcap="flat"/>
                        <w10:wrap type="none"/>
                      </v:oval>
                      <v:oval id="shape_0" fillcolor="white" stroked="t" o:allowincell="f" style="position:absolute;left:6726;top:12246;width:27;height:27;mso-wrap-style:none;v-text-anchor:middle">
                        <v:fill o:detectmouseclick="t" type="solid" color2="black"/>
                        <v:stroke color="white" weight="3960" joinstyle="miter" endcap="flat"/>
                        <w10:wrap type="none"/>
                      </v:oval>
                    </v:group>
                    <v:shape id="shape_0" stroked="f" o:allowincell="f" style="position:absolute;left:5187;top:10773;width:3282;height:29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  <w:t>5</w:t>
                              <w:t>6</w:t>
                              <w:t>7</w:t>
                              <w:t>8</w:t>
                              <w:t>8</w:t>
                              <w:t>7</w:t>
                              <w:t>6</w:t>
                              <w:t>5</w:t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  <w:t>2</w:t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4496;top:10023;width:4534;height:4534;mso-wrap-style:none;v-text-anchor:middle">
                    <v:fill o:detectmouseclick="t" on="false"/>
                    <v:stroke color="#969696" weight="3240" dashstyle="shortdot" joinstyle="miter" endcap="round"/>
                    <w10:wrap type="none"/>
                  </v:rect>
                </v:group>
              </v:group>
            </w:pict>
          </mc:Fallback>
        </mc:AlternateContent>
      </w:r>
      <w:r>
        <w:rPr/>
        <w:t>Мишень №8. Винтовка пневматическая, дистанция 10 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  <w:lang w:val="en-US"/>
        </w:rPr>
      </w:pPr>
      <w:hyperlink r:id="rId2">
        <w:r>
          <w:rPr>
            <w:rStyle w:val="InternetLink"/>
            <w:sz w:val="18"/>
            <w:szCs w:val="18"/>
            <w:lang w:val="en-US"/>
          </w:rPr>
          <w:t>http://www.shooting-ua.com</w:t>
        </w:r>
      </w:hyperlink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7208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86995</wp:posOffset>
                </wp:positionV>
                <wp:extent cx="8001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www.shooting-ua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85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  <w:t>www.shooting-u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6335</wp:posOffset>
                </wp:positionH>
                <wp:positionV relativeFrom="paragraph">
                  <wp:posOffset>86995</wp:posOffset>
                </wp:positionV>
                <wp:extent cx="8001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www.shooting-ua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85pt;mso-position-vertical-relative:text;margin-left:3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  <w:t>www.shooting-u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ab/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24130</wp:posOffset>
                </wp:positionV>
                <wp:extent cx="8001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www.shooting-ua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9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  <w:t>www.shooting-u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6335</wp:posOffset>
                </wp:positionH>
                <wp:positionV relativeFrom="paragraph">
                  <wp:posOffset>24130</wp:posOffset>
                </wp:positionV>
                <wp:extent cx="8001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www.shooting-ua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9pt;mso-position-vertical-relative:text;margin-left:3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  <w:t>www.shooting-u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9050</wp:posOffset>
                </wp:positionV>
                <wp:extent cx="11430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.5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43" w:leader="none"/>
        </w:tabs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77470</wp:posOffset>
                </wp:positionV>
                <wp:extent cx="8001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www.shooting-ua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1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  <w:t>www.shooting-u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6335</wp:posOffset>
                </wp:positionH>
                <wp:positionV relativeFrom="paragraph">
                  <wp:posOffset>77470</wp:posOffset>
                </wp:positionV>
                <wp:extent cx="8001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www.shooting-ua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1pt;mso-position-vertical-relative:text;margin-left:3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  <w:t>www.shooting-u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ОБЩИЙ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000000"/>
        <w:right w:val="single" w:sz="4" w:space="4" w:color="000000"/>
      </w:pBdr>
      <w:shd w:fill="D4B3AC" w:val="clear"/>
      <w:ind w:left="113" w:right="113" w:hanging="0"/>
      <w:jc w:val="both"/>
    </w:pPr>
    <w:rPr>
      <w:rFonts w:ascii="Arial" w:hAnsi="Arial" w:cs="Arial"/>
      <w:sz w:val="22"/>
      <w:szCs w:val="24"/>
    </w:rPr>
  </w:style>
  <w:style w:type="paragraph" w:styleId="Style16">
    <w:name w:val="Схема документа"/>
    <w:basedOn w:val="Normal"/>
    <w:qFormat/>
    <w:pPr>
      <w:pBdr>
        <w:top w:val="single" w:sz="4" w:space="1" w:color="FFCC00"/>
        <w:left w:val="single" w:sz="4" w:space="4" w:color="FFCC00"/>
        <w:right w:val="single" w:sz="4" w:space="4" w:color="000000"/>
      </w:pBdr>
      <w:shd w:fill="663300" w:val="clear"/>
    </w:pPr>
    <w:rPr>
      <w:rFonts w:ascii="Arial" w:hAnsi="Arial" w:cs="Tahoma"/>
      <w:b/>
      <w:color w:val="FFCC00"/>
      <w:sz w:val="16"/>
      <w:szCs w:val="24"/>
    </w:rPr>
  </w:style>
  <w:style w:type="paragraph" w:styleId="Bodytable">
    <w:name w:val="bodytable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hd w:fill="FFFFFF" w:val="clear"/>
      <w:spacing w:before="100" w:after="100"/>
    </w:pPr>
    <w:rPr>
      <w:rFonts w:ascii="Tahoma" w:hAnsi="Tahoma" w:cs="Tahoma"/>
      <w:sz w:val="24"/>
      <w:szCs w:val="24"/>
    </w:rPr>
  </w:style>
  <w:style w:type="paragraph" w:styleId="Menuinner">
    <w:name w:val="menuinner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74746E"/>
        <w:right w:val="single" w:sz="6" w:space="3" w:color="74746E"/>
      </w:pBdr>
      <w:shd w:fill="C6C6C4" w:val="clear"/>
      <w:spacing w:before="100" w:after="100"/>
    </w:pPr>
    <w:rPr>
      <w:rFonts w:ascii="Tahoma" w:hAnsi="Tahoma" w:cs="Tahoma"/>
      <w:sz w:val="18"/>
      <w:szCs w:val="18"/>
    </w:rPr>
  </w:style>
  <w:style w:type="paragraph" w:styleId="Menutable">
    <w:name w:val="menutable"/>
    <w:basedOn w:val="Normal"/>
    <w:qFormat/>
    <w:pPr>
      <w:pBdr>
        <w:top w:val="single" w:sz="6" w:space="5" w:color="C0C0C0"/>
        <w:left w:val="single" w:sz="6" w:space="5" w:color="C0C0C0"/>
        <w:bottom w:val="single" w:sz="6" w:space="5" w:color="929793"/>
        <w:right w:val="single" w:sz="6" w:space="5" w:color="929793"/>
      </w:pBdr>
      <w:shd w:fill="929793" w:val="clear"/>
      <w:spacing w:before="100" w:after="100"/>
    </w:pPr>
    <w:rPr>
      <w:rFonts w:ascii="Tahoma" w:hAnsi="Tahoma" w:cs="Tahoma"/>
      <w:sz w:val="18"/>
      <w:szCs w:val="18"/>
    </w:rPr>
  </w:style>
  <w:style w:type="paragraph" w:styleId="Button">
    <w:name w:val="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000000"/>
      </w:pBdr>
      <w:shd w:fill="AAAAAA" w:val="clear"/>
      <w:spacing w:before="100" w:after="100"/>
    </w:pPr>
    <w:rPr>
      <w:rFonts w:ascii="Tahoma" w:hAnsi="Tahoma" w:cs="Tahoma"/>
      <w:color w:val="000000"/>
      <w:sz w:val="15"/>
      <w:szCs w:val="15"/>
    </w:rPr>
  </w:style>
  <w:style w:type="paragraph" w:styleId="Captionblue">
    <w:name w:val="captionblue"/>
    <w:basedOn w:val="Normal"/>
    <w:qFormat/>
    <w:pPr>
      <w:pBdr>
        <w:top w:val="single" w:sz="6" w:space="3" w:color="8297B6"/>
        <w:left w:val="single" w:sz="6" w:space="3" w:color="8297B6"/>
        <w:bottom w:val="single" w:sz="6" w:space="3" w:color="344866"/>
        <w:right w:val="single" w:sz="6" w:space="3" w:color="344866"/>
      </w:pBdr>
      <w:shd w:fill="39517D" w:val="clear"/>
      <w:spacing w:before="100" w:after="100"/>
    </w:pPr>
    <w:rPr>
      <w:rFonts w:ascii="Tahoma" w:hAnsi="Tahoma" w:cs="Tahoma"/>
      <w:color w:val="FFFFFF"/>
      <w:sz w:val="24"/>
      <w:szCs w:val="24"/>
    </w:rPr>
  </w:style>
  <w:style w:type="paragraph" w:styleId="Greenbutton">
    <w:name w:val="greenbutton"/>
    <w:basedOn w:val="Normal"/>
    <w:qFormat/>
    <w:pPr>
      <w:pBdr>
        <w:top w:val="single" w:sz="6" w:space="0" w:color="A3FFB4"/>
        <w:left w:val="single" w:sz="6" w:space="0" w:color="A3FFB4"/>
        <w:bottom w:val="single" w:sz="6" w:space="0" w:color="012F0A"/>
        <w:right w:val="single" w:sz="6" w:space="0" w:color="012F0A"/>
      </w:pBdr>
      <w:shd w:fill="026718" w:val="clear"/>
      <w:spacing w:before="100" w:after="100"/>
    </w:pPr>
    <w:rPr>
      <w:rFonts w:ascii="Tahoma" w:hAnsi="Tahoma" w:cs="Tahoma"/>
      <w:color w:val="000000"/>
      <w:sz w:val="12"/>
      <w:szCs w:val="12"/>
    </w:rPr>
  </w:style>
  <w:style w:type="paragraph" w:styleId="Greybutton">
    <w:name w:val="grey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000000"/>
      </w:pBdr>
      <w:shd w:fill="A0A0A0" w:val="clear"/>
      <w:spacing w:before="100" w:after="100"/>
    </w:pPr>
    <w:rPr>
      <w:rFonts w:ascii="Tahoma" w:hAnsi="Tahoma" w:cs="Tahoma"/>
      <w:color w:val="000000"/>
      <w:sz w:val="12"/>
      <w:szCs w:val="12"/>
    </w:rPr>
  </w:style>
  <w:style w:type="paragraph" w:styleId="Kserkes1">
    <w:name w:val="kserkes1"/>
    <w:basedOn w:val="Normal"/>
    <w:qFormat/>
    <w:pPr>
      <w:pBdr>
        <w:top w:val="single" w:sz="4" w:space="4" w:color="666699"/>
        <w:left w:val="single" w:sz="4" w:space="4" w:color="666699"/>
        <w:bottom w:val="single" w:sz="4" w:space="4" w:color="565680"/>
        <w:right w:val="single" w:sz="4" w:space="4" w:color="000000"/>
      </w:pBdr>
      <w:shd w:fill="003366" w:val="clear"/>
      <w:ind w:left="57" w:right="57" w:hanging="0"/>
      <w:jc w:val="right"/>
    </w:pPr>
    <w:rPr>
      <w:rFonts w:ascii="Arial" w:hAnsi="Arial" w:cs="Arial"/>
      <w:b/>
      <w:bCs/>
      <w:color w:val="00CCFF"/>
      <w:sz w:val="16"/>
      <w:szCs w:val="24"/>
    </w:rPr>
  </w:style>
  <w:style w:type="paragraph" w:styleId="Kserkes2">
    <w:name w:val="kserkes2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000000"/>
        <w:right w:val="single" w:sz="4" w:space="4" w:color="000000"/>
      </w:pBdr>
      <w:shd w:fill="CCCCCC" w:val="clear"/>
      <w:ind w:left="57" w:right="57" w:hanging="0"/>
      <w:jc w:val="both"/>
    </w:pPr>
    <w:rPr>
      <w:rFonts w:ascii="Tahoma" w:hAnsi="Tahoma" w:eastAsia="MS Mincho;ＭＳ 明朝" w:cs="Tahoma"/>
      <w:sz w:val="18"/>
      <w:szCs w:val="24"/>
    </w:rPr>
  </w:style>
  <w:style w:type="paragraph" w:styleId="Bluebutton">
    <w:name w:val="bluebutton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000080"/>
        <w:right w:val="single" w:sz="6" w:space="0" w:color="000080"/>
      </w:pBdr>
      <w:shd w:fill="864300" w:val="clear"/>
      <w:spacing w:before="100" w:after="100"/>
    </w:pPr>
    <w:rPr>
      <w:rFonts w:ascii="Tahoma" w:hAnsi="Tahoma" w:cs="Tahoma"/>
      <w:b/>
      <w:color w:val="FFCC00"/>
      <w:sz w:val="24"/>
      <w:szCs w:val="12"/>
    </w:rPr>
  </w:style>
  <w:style w:type="paragraph" w:styleId="Ks1">
    <w:name w:val="ks1"/>
    <w:basedOn w:val="Normal"/>
    <w:qFormat/>
    <w:pPr>
      <w:pBdr>
        <w:top w:val="single" w:sz="2" w:space="1" w:color="004992"/>
        <w:left w:val="single" w:sz="2" w:space="4" w:color="004992"/>
        <w:bottom w:val="single" w:sz="2" w:space="1" w:color="004992"/>
        <w:right w:val="single" w:sz="2" w:space="4" w:color="004992"/>
      </w:pBdr>
      <w:shd w:fill="CCDFFC" w:val="clear"/>
      <w:ind w:left="284" w:right="284" w:hanging="0"/>
      <w:jc w:val="both"/>
    </w:pPr>
    <w:rPr>
      <w:rFonts w:ascii="Tahoma" w:hAnsi="Tahoma" w:cs="Tahoma"/>
      <w:b/>
      <w:color w:val="00008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oting-u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12:00Z</dcterms:created>
  <dc:creator>УСЦ "Измайлово" РОСТО ВАО Москва</dc:creator>
  <dc:description/>
  <dc:language>en-US</dc:language>
  <cp:lastModifiedBy>Sergey</cp:lastModifiedBy>
  <cp:lastPrinted>2007-09-11T21:08:00Z</cp:lastPrinted>
  <dcterms:modified xsi:type="dcterms:W3CDTF">2007-09-12T06:17:00Z</dcterms:modified>
  <cp:revision>15</cp:revision>
  <dc:subject/>
  <dc:title/>
</cp:coreProperties>
</file>