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4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2431"/>
        <w:gridCol w:w="2431"/>
        <w:gridCol w:w="2431"/>
      </w:tblGrid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432" w:hRule="atLeast"/>
          <w:cantSplit w:val="true"/>
        </w:trPr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2431" w:type="dxa"/>
            <w:tcBorders>
              <w:top w:val="dotted" w:sz="2" w:space="0" w:color="FFFFFF"/>
              <w:left w:val="dotted" w:sz="2" w:space="0" w:color="FFFFFF"/>
              <w:bottom w:val="dotted" w:sz="2" w:space="0" w:color="FFFFFF"/>
              <w:right w:val="dotted" w:sz="2" w:space="0" w:color="FFFFFF"/>
            </w:tcBorders>
            <w:shd w:fill="000000" w:val="clear"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margin">
                        <wp:align>center</wp:align>
                      </wp:positionH>
                      <wp:positionV relativeFrom="margin">
                        <wp:align>center</wp:align>
                      </wp:positionV>
                      <wp:extent cx="1526540" cy="1526540"/>
                      <wp:effectExtent l="3810" t="3810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26400" cy="1526400"/>
                                <a:chOff x="0" y="0"/>
                                <a:chExt cx="1526400" cy="1526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526400" cy="1526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26400" cy="1526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287640"/>
                                    <a:ext cx="950760" cy="9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720" y="576000"/>
                                    <a:ext cx="374760" cy="374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68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73560" y="673560"/>
                                    <a:ext cx="179640" cy="1796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800">
                                    <a:solidFill>
                                      <a:srgbClr val="ffffff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37560" y="230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440" y="64764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58560" y="64692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7640" y="1254600"/>
                                  <a:ext cx="237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FFFFFF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75pt;margin-top:0.55pt;width:120.2pt;height:120.2pt" coordorigin="-95,11" coordsize="2404,2404">
                      <v:group id="shape_0" style="position:absolute;left:-95;top:11;width:2404;height:2404">
                        <v:oval id="shape_0" fillcolor="black" stroked="t" o:allowincell="t" style="position:absolute;left:-95;top:11;width:2403;height:2403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359;top:464;width:1496;height:1496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813;top:918;width:589;height:589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6840" joinstyle="miter" endcap="flat"/>
                          <w10:wrap type="none"/>
                        </v:oval>
                        <v:oval id="shape_0" fillcolor="black" stroked="t" o:allowincell="t" style="position:absolute;left:965;top:1071;width:282;height:282;mso-wrap-style:none;v-text-anchor:middle;mso-position-horizontal:center;mso-position-horizontal-relative:margin;mso-position-vertical:center;mso-position-vertical-relative:margin">
                          <v:fill o:detectmouseclick="t" type="solid" color2="white"/>
                          <v:stroke color="white" weight="1800" dashstyle="dash" joinstyle="miter" endcap="flat"/>
                          <w10:wrap type="none"/>
                        </v:oval>
                      </v:group>
                      <v:shape id="shape_0" stroked="f" o:allowincell="t" style="position:absolute;left:909;top:4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50;top:1031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87;top:1030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25;top:1987;width:373;height:359;mso-wrap-style:square;v-text-anchor:top;mso-position-horizontal:center;mso-position-horizontal-relative:margin;mso-position-vertical:center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ишень №7 (вкладка). Винтовка, дистанция 50 м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shooting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ua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com</w:t>
        </w:r>
      </w:hyperlink>
    </w:p>
    <w:sectPr>
      <w:type w:val="nextPage"/>
      <w:pgSz w:w="11906" w:h="16838"/>
      <w:pgMar w:left="748" w:right="72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shooting-u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8:09:00Z</dcterms:created>
  <dc:creator>tok</dc:creator>
  <dc:description/>
  <dc:language>en-US</dc:language>
  <cp:lastModifiedBy>Sergey</cp:lastModifiedBy>
  <dcterms:modified xsi:type="dcterms:W3CDTF">2007-09-12T06:49:00Z</dcterms:modified>
  <cp:revision>7</cp:revision>
  <dc:subject/>
  <dc:title/>
</cp:coreProperties>
</file>